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tbl>
      <w:tblPr>
        <w:tblW w:w="100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6"/>
      </w:tblGrid>
      <w:tr>
        <w:trPr>
          <w:trHeight w:val="470" w:hRule="atLeast"/>
        </w:trPr>
        <w:tc>
          <w:tcPr>
            <w:tcW w:w="1009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</w:tc>
      </w:tr>
      <w:tr>
        <w:trPr>
          <w:trHeight w:val="410" w:hRule="atLeast"/>
        </w:trPr>
        <w:tc>
          <w:tcPr>
            <w:tcW w:w="1009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КРОВО-АРЧАДИНСКОГО СЕЛЬСОВЕТА</w:t>
            </w:r>
          </w:p>
        </w:tc>
      </w:tr>
      <w:tr>
        <w:trPr>
          <w:trHeight w:val="473" w:hRule="atLeast"/>
        </w:trPr>
        <w:tc>
          <w:tcPr>
            <w:tcW w:w="1009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1009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0"/>
                <w:szCs w:val="32"/>
                <w:lang w:val="ru-RU"/>
              </w:rPr>
            </w:pPr>
            <w:r>
              <w:rPr>
                <w:b/>
                <w:sz w:val="20"/>
                <w:szCs w:val="32"/>
                <w:lang w:val="ru-RU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27114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1952"/>
                              <w:gridCol w:w="540"/>
                              <w:gridCol w:w="1390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02.20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2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 Покровская Арча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30.65pt;mso-wrap-distance-left:9pt;mso-wrap-distance-right:9pt;mso-wrap-distance-top:0pt;mso-wrap-distance-bottom:0pt;margin-top:4.6pt;mso-position-vertical-relative:text;margin-left:1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1952"/>
                        <w:gridCol w:w="540"/>
                        <w:gridCol w:w="1390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5.02.202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2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 Покровская Арча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дготовке проекта внесения изменений в местные нормативы градостроительного проектирования Покрово-Арчадинского 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атье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рядком подготовки, утверждения местных нормативов градостроительного проектирования Покрово-Арчадинского сельсовета Каменского района и внесения изменений в них, утвержденного решение Комитета местного самоуправления Покрово-Арчадинского сельсовета Каменского района Пенз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4.04.2020 № 59-22/3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ом Покрово-Арчадинского  сельсовета Каменского района Пензенской области</w:t>
      </w:r>
      <w:r>
        <w:rPr>
          <w:bCs/>
          <w:sz w:val="28"/>
          <w:szCs w:val="28"/>
        </w:rPr>
        <w:t>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крово-Арчадинского сельсовета Ка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роект внесения изменений в местные нормативы градостроительного проектирования Покрово-Арчадинского  сельсовета Каменского района Пензенской области (далее - Проект местных нормативов градостроительного проектир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местных нормативов градостроительного проектирования опубликовать в информационном бюллетене Покрово-Арчадинского  сельсовета Каменского района Пензенской области «Покрово-Арчадинские ведомости», разместить на официальном сайте администрации Покрово-Арчадинского сельсовета Каменского района Пензенской области в информационно-телекоммуникационной сети «Интернет» в разделе «Градостроительство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двух месяцев с момента опубликования проекта местных нормативов градостроительного проектирования направить в Комитет местного самоуправления Покрово-Арчадинского сельсовета Каменского района Пензенской области для его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решения возложить на главу  администрации Покрово-Арчадинского  сельсовета Каме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ово-Арчадинского  сельсовета   </w:t>
      </w:r>
    </w:p>
    <w:p>
      <w:pPr>
        <w:pStyle w:val="Normal"/>
        <w:rPr/>
      </w:pPr>
      <w:r>
        <w:rPr>
          <w:sz w:val="28"/>
          <w:szCs w:val="28"/>
        </w:rPr>
        <w:t>Каменского района Пензенской области                                        В.Е. Заи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212" w:hanging="360"/>
      </w:pPr>
      <w:rPr>
        <w:u w:val="single"/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lineRule="auto" w:line="360" w:before="0" w:after="0"/>
      <w:ind w:left="0" w:hanging="0"/>
      <w:contextualSpacing/>
      <w:jc w:val="center"/>
      <w:outlineLvl w:val="1"/>
    </w:pPr>
    <w:rPr>
      <w:sz w:val="2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contextualSpacing/>
      <w:jc w:val="center"/>
      <w:outlineLvl w:val="2"/>
    </w:pPr>
    <w:rPr>
      <w:b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1:00Z</dcterms:created>
  <dc:creator>XakeR</dc:creator>
  <dc:description/>
  <cp:keywords/>
  <dc:language>en-US</dc:language>
  <cp:lastModifiedBy>XakeR</cp:lastModifiedBy>
  <dcterms:modified xsi:type="dcterms:W3CDTF">2021-02-12T11:25:00Z</dcterms:modified>
  <cp:revision>1</cp:revision>
  <dc:subject/>
  <dc:title> </dc:title>
</cp:coreProperties>
</file>